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EDUC 618: SCHOOL LAW</w:t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SPRING SEMESTER 2009</w:t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  <w:t>MEETING DATES AND ASSIGNMENTS</w:t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  <w:tab w:val="left" w:pos="1332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770"/>
        <w:gridCol w:w="2070"/>
        <w:gridCol w:w="1980"/>
        <w:gridCol w:w="2340"/>
        <w:gridCol w:w="199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21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TIONS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yllabu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urse Expect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ample Brief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Sources of Legal Information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Law and the Internet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Practical Experi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Assignment B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92D050"/>
                <w:sz w:val="24"/>
              </w:rPr>
            </w:pPr>
            <w:r>
              <w:rPr>
                <w:b/>
                <w:color w:val="00B050"/>
                <w:sz w:val="24"/>
              </w:rPr>
              <w:t>Legal Reference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92D050"/>
                <w:sz w:val="24"/>
              </w:rPr>
            </w:pPr>
            <w:r>
              <w:rPr>
                <w:b/>
                <w:color w:val="92D05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 xml:space="preserve">(Board Policy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Study)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( to think abou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S OF LAW AND THE COURT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ederal and State Legal Syste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S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mpulsory Attendanc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lorado Home School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aMorte pag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33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S: 22-33-104.7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udents sign up for cases)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Student Group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Formed and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7030A0"/>
                <w:sz w:val="24"/>
              </w:rPr>
              <w:t>Cases Sel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Assignment B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  <w:t>Legal Referenc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B050"/>
                <w:sz w:val="24"/>
              </w:rPr>
            </w:pPr>
            <w:r>
              <w:rPr>
                <w:b/>
                <w:color w:val="00B05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 #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jc w:val="left"/>
              <w:rPr/>
            </w:pPr>
            <w:r>
              <w:rPr/>
              <w:t>FEB  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DESEGREGAT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mpulsory Attendanc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lorado Home School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-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32,33,34,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VIDUALS WITH DISABILITIE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GUEST SPEAKER - DICK LYONS ESQ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IDEA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504 Rehabilitation Act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 - 3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36, 37, 38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/>
            </w:pPr>
            <w:r>
              <w:rPr/>
              <w:t>FEB 1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S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Religion in the School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color w:val="F79646"/>
              </w:rPr>
            </w:pPr>
            <w:r>
              <w:rPr>
                <w:color w:val="F79646"/>
              </w:rPr>
              <w:t>Assignment D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color w:val="F79646"/>
              </w:rPr>
            </w:pPr>
            <w:r>
              <w:rPr>
                <w:color w:val="F79646"/>
              </w:rPr>
              <w:t xml:space="preserve">Court Cases </w:t>
            </w:r>
          </w:p>
          <w:p>
            <w:pPr>
              <w:pStyle w:val="Normal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2, 3, 4   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 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MALL GROUP COURT CAS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GANIZATION AND PLAN TIME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Students meet in their selected groups to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plan present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 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AND THE STAT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Religion in the Schools cont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Use of Faciliti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Fe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Health Servi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-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7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 107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7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, 407, 601, 603.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, and 60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11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 201, 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color w:val="F79646"/>
              </w:rPr>
            </w:pPr>
            <w:r>
              <w:rPr>
                <w:color w:val="F79646"/>
              </w:rPr>
              <w:t>Assignment D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color w:val="F79646"/>
              </w:rPr>
            </w:pPr>
            <w:r>
              <w:rPr>
                <w:color w:val="F79646"/>
              </w:rPr>
              <w:t xml:space="preserve">Court Cases </w:t>
            </w:r>
          </w:p>
          <w:p>
            <w:pPr>
              <w:pStyle w:val="Normal"/>
              <w:rPr>
                <w:b/>
                <w:b/>
                <w:color w:val="F79646"/>
                <w:sz w:val="22"/>
              </w:rPr>
            </w:pPr>
            <w:r>
              <w:rPr>
                <w:b/>
                <w:color w:val="F79646"/>
                <w:sz w:val="22"/>
              </w:rPr>
              <w:t>5, 6, 7, 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reedom of Expres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Freedom of Speech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chool Sponsored activit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-13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1-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9, 10, 11, 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19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Rights and Privacy A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uspension and Expul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Corporal Punishmen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-16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S: 22-33-SECT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 &amp;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ndout - Police Officer Guidelin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13, 14, 15, 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West Yuma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7030A0"/>
                <w:sz w:val="24"/>
              </w:rPr>
              <w:t>Flam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 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earch and Seizur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Dress and Grooming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-197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Court Cases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17, 18, 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Trinidad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7030A0"/>
                <w:sz w:val="24"/>
              </w:rPr>
              <w:t>Lopez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 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G BREA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 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Contract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Non-renewal &amp; Dismissal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Bragai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-217 &amp; 282-29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9-106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: 22-63-SECT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3, 203, 206, 301,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ssignment F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color w:val="FF0000"/>
              </w:rPr>
            </w:pPr>
            <w:r>
              <w:rPr>
                <w:color w:val="FF0000"/>
              </w:rPr>
              <w:t>Fi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0, 21, 22, 3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0070C0"/>
                <w:sz w:val="24"/>
              </w:rPr>
            </w:pPr>
            <w:r>
              <w:rPr>
                <w:b/>
                <w:color w:val="0070C0"/>
                <w:sz w:val="24"/>
              </w:rPr>
              <w:t>Assignment C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color w:val="0070C0"/>
                <w:sz w:val="24"/>
              </w:rPr>
              <w:t>Board Policy Study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Ware V.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Morgan Coun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Evaluation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Academic Freedo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Teacher Behavior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Personal Appeara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-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3, 24, 25, 26, 27, 28,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Heimer V.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dams County-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Westminster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School Dist. # 50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S AND THE LAW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Employment Discriminat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FLSA Standard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-27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andout - Fair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or Standard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 xml:space="preserve">Assignment D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29, 3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ssignment F (Final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Sanchez V Denver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 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DUCATOR AND SCHOOL DISTRICT LIABILITY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Governmental Immunity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* Supervision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* Sexual Harassment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-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Assignment D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Court Cas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  <w:t>39, 40, 41, 42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F79646"/>
                <w:sz w:val="24"/>
              </w:rPr>
            </w:pPr>
            <w:r>
              <w:rPr>
                <w:b/>
                <w:color w:val="F79646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Assignment E Knowles V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  <w:t>Logan Coun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color w:val="7030A0"/>
                <w:sz w:val="24"/>
              </w:rPr>
            </w:pPr>
            <w:r>
              <w:rPr>
                <w:b/>
                <w:color w:val="7030A0"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S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ING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IGNMENTS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SSIGNMENTS 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E THIS DATE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COURT CASES DUE: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ASSIGN. E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 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OOL FINANCE AND SCHOOL    CHOICE ISSU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School Finance Reform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* Cho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orte pages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-41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S 22-30.5-101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rough 115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left" w:pos="0" w:leader="none"/>
                <w:tab w:val="left" w:pos="3060" w:leader="none"/>
              </w:tabs>
              <w:snapToGrid w:val="false"/>
              <w:ind w:left="0" w:right="-360" w:hanging="0"/>
              <w:rPr>
                <w:color w:val="F79646"/>
                <w:sz w:val="24"/>
              </w:rPr>
            </w:pPr>
            <w:r>
              <w:rPr>
                <w:color w:val="F79646"/>
                <w:sz w:val="24"/>
              </w:rPr>
              <w:t>Assignment D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rPr>
                <w:b/>
                <w:b/>
                <w:color w:val="F79646"/>
              </w:rPr>
            </w:pPr>
            <w:r>
              <w:rPr>
                <w:b/>
                <w:color w:val="F79646"/>
              </w:rPr>
              <w:t>Court Cas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F79646"/>
                <w:sz w:val="24"/>
              </w:rPr>
              <w:t>43, 44, 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13320" w:leader="none"/>
              </w:tabs>
              <w:snapToGrid w:val="false"/>
              <w:ind w:right="-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ind w:left="2520" w:right="-360" w:hanging="25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ind w:left="2520" w:right="-360" w:hanging="25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ind w:left="2520" w:right="-360" w:hanging="25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720" w:right="72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60" w:leader="none"/>
      </w:tabs>
      <w:ind w:left="2520" w:right="-360" w:hanging="25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60" w:leader="none"/>
      </w:tabs>
      <w:ind w:left="0" w:right="-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left="0" w:right="-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60" w:leader="none"/>
      </w:tabs>
      <w:ind w:left="0" w:right="-36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ind w:left="0" w:right="-360" w:hanging="0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3060" w:leader="none"/>
        <w:tab w:val="left" w:pos="13320" w:leader="none"/>
      </w:tabs>
      <w:ind w:left="2520" w:right="-360" w:hanging="2520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34:00Z</dcterms:created>
  <dc:creator>John Stewart</dc:creator>
  <dc:description/>
  <cp:keywords/>
  <dc:language>en-US</dc:language>
  <cp:lastModifiedBy>zila_randy</cp:lastModifiedBy>
  <cp:lastPrinted>2009-01-13T08:28:00Z</cp:lastPrinted>
  <dcterms:modified xsi:type="dcterms:W3CDTF">2009-01-21T19:34:00Z</dcterms:modified>
  <cp:revision>2</cp:revision>
  <dc:subject/>
  <dc:title>ELPS 660:  LAW AND THE ADMINISTRATOR</dc:title>
</cp:coreProperties>
</file>